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>CLASSE V  - SCUOLA PRIMARI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57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737"/>
        <w:gridCol w:w="3344"/>
        <w:gridCol w:w="3061"/>
        <w:gridCol w:w="2980"/>
        <w:gridCol w:w="1619"/>
      </w:tblGrid>
      <w:tr>
        <w:trPr/>
        <w:tc>
          <w:tcPr>
            <w:tcW w:w="15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LINGUISTICO-ESPRESSIVA – LINGUA INGLESE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mpetenze di bas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Abilit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noscenze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</w:tr>
      <w:tr>
        <w:trPr>
          <w:trHeight w:val="2106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pacing w:val="-2"/>
                <w:sz w:val="22"/>
                <w:szCs w:val="22"/>
                <w:lang w:val="it-IT" w:eastAsia="it-IT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22"/>
                <w:szCs w:val="22"/>
                <w:lang w:val="it-IT" w:eastAsia="it-IT"/>
              </w:rPr>
              <w:t>Comunicazione nelle  lingue stranier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0" w:right="60" w:hanging="0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pacing w:val="-2"/>
                <w:sz w:val="22"/>
                <w:szCs w:val="22"/>
                <w:lang w:val="it-IT" w:eastAsia="it-IT"/>
              </w:rPr>
              <w:t xml:space="preserve">Comprendere ciò che viene detto, letto, narrato da altri.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0" w:right="60" w:hanging="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val="it-IT"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ASCOLTO</w:t>
            </w:r>
          </w:p>
          <w:p>
            <w:pPr>
              <w:pStyle w:val="Normal"/>
              <w:tabs>
                <w:tab w:val="clear" w:pos="708"/>
                <w:tab w:val="left" w:pos="3753" w:leader="none"/>
              </w:tabs>
              <w:suppressAutoHyphens w:val="false"/>
              <w:snapToGrid w:val="false"/>
              <w:spacing w:lineRule="exact" w:line="230" w:before="120" w:after="1237"/>
              <w:ind w:left="0" w:right="60" w:hanging="0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val="it-IT" w:eastAsia="it-IT"/>
              </w:rPr>
              <w:t>Comprende diverse tipologie di testo cogliendo il senso globale di un dialogo o di un argomento conosciuto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Listening: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Brevi comandi  e istruzioni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Frasi e semplici testi in cui si parla di contesti conosciuti 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Filastrocche e canzoni.</w:t>
            </w:r>
          </w:p>
          <w:p>
            <w:pPr>
              <w:pStyle w:val="Normal"/>
              <w:suppressAutoHyphens w:val="false"/>
              <w:snapToGrid w:val="false"/>
              <w:spacing w:lineRule="exact" w:line="228" w:before="120" w:after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it-IT" w:eastAsia="it-IT"/>
              </w:rPr>
              <w:t>Semplici storytelling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il senso globale di un testo in modo corretto e completo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0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it-IT"/>
              </w:rPr>
              <w:t>C</w:t>
            </w:r>
            <w:r>
              <w:rPr>
                <w:rFonts w:cs="Arial" w:ascii="Arial" w:hAnsi="Arial"/>
                <w:lang w:eastAsia="it-IT"/>
              </w:rPr>
              <w:t>omprende  il senso globale di un testo in modo corrett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/9</w:t>
            </w:r>
          </w:p>
        </w:tc>
      </w:tr>
      <w:tr>
        <w:trPr/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 xml:space="preserve">Comprende il senso globale di un testo con qualche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/>
              </w:rPr>
              <w:t>incertezza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Vo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6/7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il senso globale di un testo in modo incompleto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57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719"/>
        <w:gridCol w:w="3429"/>
        <w:gridCol w:w="3306"/>
        <w:gridCol w:w="3114"/>
        <w:gridCol w:w="1193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LINGUISTICO-ESPRESSIVA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mpetenze di bas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Abilità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noscenze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3" w:leader="none"/>
              </w:tabs>
              <w:suppressAutoHyphens w:val="false"/>
              <w:snapToGrid w:val="false"/>
              <w:spacing w:lineRule="exact" w:line="230" w:before="120" w:after="1237"/>
              <w:ind w:left="0" w:right="26" w:hanging="0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2"/>
                <w:sz w:val="22"/>
                <w:szCs w:val="22"/>
                <w:lang w:val="it-IT" w:eastAsia="it-IT"/>
              </w:rPr>
              <w:t>Dialogare e argomentare utilizzando lessico e strutture not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PARLATO</w:t>
            </w:r>
          </w:p>
          <w:p>
            <w:pPr>
              <w:pStyle w:val="Normal"/>
              <w:suppressAutoHyphens w:val="false"/>
              <w:ind w:left="0" w:right="60" w:hanging="0"/>
              <w:rPr>
                <w:rFonts w:ascii="Arial" w:hAnsi="Arial" w:eastAsia="Calibri" w:cs="Arial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Interagisce con un compagno o con un adulto per descrivere se stesso e il proprio vissuto utilizzando strutture linguistiche di base note e un lessico adatto alla situazione.</w:t>
            </w:r>
          </w:p>
          <w:p>
            <w:pPr>
              <w:pStyle w:val="Normal"/>
              <w:suppressAutoHyphens w:val="false"/>
              <w:snapToGrid w:val="false"/>
              <w:spacing w:lineRule="exact" w:line="228" w:before="120" w:after="0"/>
              <w:ind w:left="0" w:right="60" w:hanging="0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it-IT" w:eastAsia="it-IT"/>
              </w:rPr>
              <w:t>Individua oggetti, luoghi e situazioni familiari e ne descrive le principali caratteristiche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Speaking: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Espressioni per chiedere e rispondere a domande su se stessi  e la propria famiglia, su preferenze  e capacità 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Formule di saluto e di cortesia, formule augurali.</w:t>
            </w:r>
          </w:p>
          <w:p>
            <w:pPr>
              <w:pStyle w:val="Normal"/>
              <w:suppressAutoHyphens w:val="false"/>
              <w:snapToGrid w:val="false"/>
              <w:spacing w:lineRule="exact" w:line="230" w:before="120" w:after="0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it-IT" w:eastAsia="it-IT"/>
              </w:rPr>
              <w:t>Filastrocche e canzoni 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rebuchet MS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Arial" w:ascii="Arial" w:hAnsi="Arial"/>
                <w:lang w:eastAsia="it-IT"/>
              </w:rPr>
              <w:t>Si esprime con sicurezza e padronanza del linguaggio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Voto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9/10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Arial" w:ascii="Arial" w:hAnsi="Arial"/>
                <w:lang w:eastAsia="it-IT"/>
              </w:rPr>
              <w:t>Si esprime in modo corretto e buon lessico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8/9</w:t>
            </w:r>
          </w:p>
        </w:tc>
      </w:tr>
      <w:tr>
        <w:trPr/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Arial" w:ascii="Arial" w:hAnsi="Arial"/>
                <w:lang w:eastAsia="it-IT"/>
              </w:rPr>
              <w:t>Si esprime in modo incerto e impreciso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6/7</w:t>
            </w:r>
          </w:p>
        </w:tc>
      </w:tr>
      <w:tr>
        <w:trPr/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Arial" w:ascii="Arial" w:hAnsi="Arial"/>
                <w:lang w:eastAsia="it-IT"/>
              </w:rPr>
              <w:t>Si esprime in modo stentato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777"/>
        <w:gridCol w:w="3391"/>
        <w:gridCol w:w="3306"/>
        <w:gridCol w:w="3093"/>
        <w:gridCol w:w="1214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LINGUISTICO-ESPRESSIV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mpetenze di bas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Abilità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noscenz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3" w:leader="none"/>
              </w:tabs>
              <w:suppressAutoHyphens w:val="false"/>
              <w:snapToGrid w:val="false"/>
              <w:spacing w:lineRule="exact" w:line="230" w:before="120" w:after="1237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2"/>
                <w:sz w:val="22"/>
                <w:szCs w:val="22"/>
                <w:lang w:val="it-IT" w:eastAsia="it-IT"/>
              </w:rPr>
              <w:t>Leggere rispettando suoni, ritmi e comprendendo ciò che si sta leggend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LETTURA</w:t>
            </w:r>
          </w:p>
          <w:p>
            <w:pPr>
              <w:pStyle w:val="Normal"/>
              <w:suppressAutoHyphens w:val="false"/>
              <w:snapToGrid w:val="false"/>
              <w:spacing w:lineRule="exact" w:line="228" w:before="120" w:after="0"/>
              <w:ind w:left="0" w:right="61" w:hanging="0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it-IT" w:eastAsia="it-IT"/>
              </w:rPr>
              <w:t>Legge e comprende brevi e semplici testi, identifica parole e frasi note, coglie il senso globale di uno scritto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Reading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Consegne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Descrizioni e brevi  testi  in cui si parla di preferenze e quotidianità.</w:t>
            </w:r>
          </w:p>
          <w:p>
            <w:pPr>
              <w:pStyle w:val="Normal"/>
              <w:suppressAutoHyphens w:val="false"/>
              <w:snapToGrid w:val="false"/>
              <w:spacing w:lineRule="exact" w:line="230" w:before="120" w:after="0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it-IT" w:eastAsia="it-IT"/>
              </w:rPr>
              <w:t>Storie con una semplice trama con supporti visivi e sonori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Legge in modo sicuro con pronuncia e intonazione corrette, comprendendo il senso globale di uno scritto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Vo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10/9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Legge in modo scorrevole con pronuncia corretta e buona comprensione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Vo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9/8</w:t>
            </w:r>
          </w:p>
        </w:tc>
      </w:tr>
      <w:tr>
        <w:trPr/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Legge in modo incerto e comprensione limitata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Vo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7/6</w:t>
            </w:r>
          </w:p>
        </w:tc>
      </w:tr>
      <w:tr>
        <w:trPr/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Legge in modo stentato e comprensione scarsa.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Vo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780"/>
        <w:gridCol w:w="3484"/>
        <w:gridCol w:w="3251"/>
        <w:gridCol w:w="3114"/>
        <w:gridCol w:w="1193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LINGUISTICO-ESPRESSIVA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mpetenze di base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noscenz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3" w:leader="none"/>
              </w:tabs>
              <w:suppressAutoHyphens w:val="false"/>
              <w:snapToGrid w:val="false"/>
              <w:spacing w:lineRule="exact" w:line="230" w:before="120" w:after="1237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2"/>
                <w:sz w:val="22"/>
                <w:szCs w:val="22"/>
                <w:lang w:val="it-IT" w:eastAsia="it-IT"/>
              </w:rPr>
              <w:t>Comunicare per iscritto utilizzando vocaboli e strutture linguistiche note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SCRITTURA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Produce brevi testi grammaticalmente corretti e lessicalmente idonei seguendo un modello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 xml:space="preserve">. 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Mette a confronto strutture linguistiche (italiano/inglese)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28" w:before="120" w:after="0"/>
              <w:ind w:left="0" w:right="61" w:hanging="0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it-IT" w:eastAsia="it-IT"/>
              </w:rPr>
              <w:t>Individua differenze fra cultura madrelingua e cultura anglofona anche attraverso la conoscenza di aspetti caratterizzanti la quotidianità 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Writing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Riflessione sulla lingua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Semplici testi da completare su modello fornito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Lessico inerente azioni quotidiane e preferenze 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Principali categorie morfologiche : aggettivi , verbi , nomi , articoli e preposizioni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Espressioni tipiche per chiedere e rispondere.</w:t>
            </w:r>
          </w:p>
          <w:p>
            <w:pPr>
              <w:pStyle w:val="Normal"/>
              <w:suppressAutoHyphens w:val="false"/>
              <w:snapToGrid w:val="false"/>
              <w:spacing w:lineRule="exact" w:line="230" w:before="120" w:after="0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it-IT" w:eastAsia="it-IT"/>
              </w:rPr>
              <w:t>Aspetti  caratterizzanti la società e la cultura anglofona in relazione a festività ,abitudini di vita  e giochi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Comunica in forma chiara, corretta e con lessico appropriato al contesto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Votot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10/9</w:t>
            </w:r>
          </w:p>
        </w:tc>
      </w:tr>
      <w:tr>
        <w:trPr>
          <w:trHeight w:val="113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Comunica in forma chiara e con lessico appropriato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Vo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9/8</w:t>
            </w:r>
          </w:p>
        </w:tc>
      </w:tr>
      <w:tr>
        <w:trPr>
          <w:trHeight w:val="1486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Comunica in forma essenziale e con vari errori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Vo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7/6</w:t>
            </w:r>
          </w:p>
        </w:tc>
      </w:tr>
      <w:tr>
        <w:trPr>
          <w:trHeight w:val="1518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Comunica in modo stentato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05" w:right="593" w:gutter="0" w:header="0" w:top="720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eastAsia="zh-CN"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Nidec ASI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14:00Z</dcterms:created>
  <dc:creator>Utente</dc:creator>
  <dc:description/>
  <dc:language>en-US</dc:language>
  <cp:lastModifiedBy>Utente</cp:lastModifiedBy>
  <dcterms:modified xsi:type="dcterms:W3CDTF">2018-04-03T16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